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1.10.2024 № 305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далее Программа), утвержденную постановлением Администрации муниципального района «Заполярный район» от 05.10.2023 № 311п (в редакции постановления Администрации Заполярного района от 03.07.2024 № 199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 xml:space="preserve">745 600,2 тыс. руб., 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4 год – 105 502,8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5 год – 106 695,2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6 год – 106 966,2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>2027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8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9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– 106 609,0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районного бюджета всего – 745 600,2 тыс. руб.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4 год – 105 502,8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5 год – 106 695,2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6 год – 106 966,2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7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8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9 год – 106 609,0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– 106 609,0 тыс. руб.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В абзаце первом Раздела 5 «Ресурсное обеспечение программы» цифры «746 211,9» заменить цифрами «745 600,2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Программе 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3:08:00Z</dcterms:created>
  <dc:creator>Дьяченко</dc:creator>
  <dc:description/>
  <cp:keywords/>
  <dc:language>en-US</dc:language>
  <cp:lastModifiedBy>Бабикова Юлия Николаевна</cp:lastModifiedBy>
  <cp:lastPrinted>2024-07-03T16:39:00Z</cp:lastPrinted>
  <dcterms:modified xsi:type="dcterms:W3CDTF">2024-10-02T13:0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